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50815" cy="1736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960" cy="173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де какое чудо света находиться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36.75pt;width:413.4pt;height:136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де какое чудо света находиться:</w:t>
                      </w:r>
                    </w:p>
                  </w:txbxContent>
                </v:textbox>
                <v:path textpathok="t"/>
                <v:textpath on="t" fitshape="t" string="Где какое чудо света находиться: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7395" cy="36525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70280</wp:posOffset>
            </wp:positionV>
            <wp:extent cx="428625" cy="65722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5" r="-8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70180</wp:posOffset>
            </wp:positionV>
            <wp:extent cx="447675" cy="790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770380</wp:posOffset>
            </wp:positionV>
            <wp:extent cx="942975" cy="276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627380</wp:posOffset>
            </wp:positionV>
            <wp:extent cx="590550" cy="3619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513080</wp:posOffset>
            </wp:positionV>
            <wp:extent cx="466725" cy="6286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84480</wp:posOffset>
            </wp:positionV>
            <wp:extent cx="609600" cy="4381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1656080</wp:posOffset>
            </wp:positionV>
            <wp:extent cx="333375" cy="6000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60" r="-10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40:00Z</dcterms:created>
  <dc:creator>паша</dc:creator>
  <dc:description/>
  <cp:keywords/>
  <dc:language>en-US</dc:language>
  <cp:lastModifiedBy>Вмtёк</cp:lastModifiedBy>
  <dcterms:modified xsi:type="dcterms:W3CDTF">2008-11-23T11:51:00Z</dcterms:modified>
  <cp:revision>1</cp:revision>
  <dc:subject/>
  <dc:title> </dc:title>
</cp:coreProperties>
</file>